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8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Piana</w:t>
            </w:r>
            <w:r>
              <w:rPr/>
              <w:t xml:space="preserve"> ________________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________________  N° Particella   </w:t>
            </w:r>
            <w:r>
              <w:rPr>
                <w:b/>
                <w:color w:val="FF0000"/>
              </w:rPr>
              <w:t>63</w:t>
            </w:r>
            <w:r>
              <w:rPr/>
              <w:t xml:space="preserve"> 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37,  338</w:t>
            </w:r>
            <w:r>
              <w:rPr/>
              <w:t xml:space="preserve">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1760220</wp:posOffset>
                      </wp:positionV>
                      <wp:extent cx="3307715" cy="1739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7715" cy="173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67785" cy="17164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5176" t="53573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785" cy="1716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45pt;height:137pt;mso-wrap-distance-left:9.05pt;mso-wrap-distance-right:9.05pt;mso-wrap-distance-top:0pt;mso-wrap-distance-bottom:0pt;margin-top:-138.6pt;mso-position-vertical-relative:text;margin-left: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785" cy="17164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5176" t="53573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785" cy="171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471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1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4430" cy="169735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4430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2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4430" cy="16973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8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3575685" cy="50634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685" cy="5063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0900" cy="49707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0900" cy="4970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.55pt;height:398.7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0900" cy="49707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090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3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82550</wp:posOffset>
                      </wp:positionV>
                      <wp:extent cx="3576320" cy="239776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6320" cy="2397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1535" cy="230505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1535" cy="2305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.6pt;height:188.8pt;mso-wrap-distance-left:9.05pt;mso-wrap-distance-right:9.05pt;mso-wrap-distance-top:0pt;mso-wrap-distance-bottom:0pt;margin-top:6.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1535" cy="23050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1535" cy="230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3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4:50:00Z</cp:lastPrinted>
  <dcterms:modified xsi:type="dcterms:W3CDTF">2004-04-21T08:49:00Z</dcterms:modified>
  <cp:revision>68</cp:revision>
  <dc:subject/>
  <dc:title>COMUNE DI  </dc:title>
</cp:coreProperties>
</file>